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襄垣县自然资源局国有土地使用权挂牌出让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襄自然资告字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[2024]3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号      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4/06/1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经襄垣县人民政府批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襄垣县自然资源局决定以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挂牌出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方式出让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1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)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700" w:type="pct"/>
        <w:jc w:val="center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770"/>
        <w:gridCol w:w="1539"/>
        <w:gridCol w:w="1621"/>
        <w:gridCol w:w="1458"/>
        <w:gridCol w:w="1540"/>
        <w:gridCol w:w="1540"/>
      </w:tblGrid>
      <w:tr>
        <w:trPr>
          <w:trHeight w:val="5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宗地编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314-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宗地总面积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6667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平方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宗地坐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襄垣县夏店镇霍村</w:t>
            </w:r>
          </w:p>
        </w:tc>
      </w:tr>
      <w:tr>
        <w:trPr>
          <w:trHeight w:val="5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容积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≤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建筑密度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(%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5≤</w:t>
            </w:r>
          </w:p>
        </w:tc>
      </w:tr>
      <w:tr>
        <w:trPr>
          <w:trHeight w:val="5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绿化率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(%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建筑限高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)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土地用途</w:t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工业用地</w:t>
            </w:r>
          </w:p>
        </w:tc>
      </w:tr>
      <w:tr>
        <w:trPr>
          <w:trHeight w:val="5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投资强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5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公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保证金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估价报告备案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400424BB0002</w:t>
            </w:r>
          </w:p>
        </w:tc>
      </w:tr>
      <w:tr>
        <w:trPr>
          <w:trHeight w:val="5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起始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加价幅度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挂牌开始时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分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挂牌结束时间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分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中华人民共和国境内外的法人、自然人和其他组织均可申请参加，申请人可以单独申请，也可以联合申请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本次挂牌出让的详细资料和具体要求，见挂牌出让文件。申请人可于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到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襄垣县自然资源综合服务中心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）房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获取 挂牌出让 文件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申请人可于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到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襄垣县自然资源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房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向我局提交书面申请。交纳竞买保证金的截止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经审核，申请人按规定交纳竞买保证金，具备申请条件的，我局将在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本次国有土地使用权挂牌活动在襄垣县自然资源局进行。各地块挂牌时间分别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314-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地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、联系方式与银行帐户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地址：襄垣县自然资源综合服务中心（开元东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刘莉霞 高嫄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7223736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开户单位：襄垣县自然资源局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开户银行：中国邮政储蓄银行股份有限公司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襄垣县支行开户账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14004010004690004</w:t>
      </w:r>
    </w:p>
    <w:p>
      <w:pPr>
        <w:pStyle w:val="Normal"/>
        <w:bidi w:val="0"/>
        <w:jc w:val="right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bidi w:val="0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bidi w:val="0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bidi w:val="0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bidi w:val="0"/>
        <w:jc w:val="righ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bidi w:val="0"/>
        <w:jc w:val="right"/>
        <w:rPr>
          <w:sz w:val="24"/>
          <w:szCs w:val="32"/>
        </w:rPr>
      </w:pPr>
      <w:r>
        <w:rPr>
          <w:sz w:val="24"/>
          <w:szCs w:val="32"/>
          <w:lang w:val="en-US" w:eastAsia="zh-CN"/>
        </w:rPr>
        <w:t>襄垣县自然资源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3:20:03Z</dcterms:created>
  <dc:creator>Administrator</dc:creator>
  <dc:description/>
  <dc:language>en-US</dc:language>
  <cp:lastModifiedBy>Fanャ</cp:lastModifiedBy>
  <dcterms:modified xsi:type="dcterms:W3CDTF">2024-07-08T08:2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A51C334C04B1D9743EFD150B3A19C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